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72" w:leader="none"/>
        </w:tabs>
        <w:spacing w:lineRule="exact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 к протоколу правления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АО «РЖД» от 29.12.2020 г. № 83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ки договорных сборов за отдельные работы и услуги, предусмотренные Единым перечнем работ и услуг, оказываемых             ОАО «РЖД» при организации перевозок груз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529"/>
        <w:gridCol w:w="1417"/>
        <w:gridCol w:w="1418"/>
        <w:gridCol w:w="141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                 в Едином перечн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                                                                        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           измер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                             договорного сбора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 7 разде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раструктуры общего пользования для нахождения на ней собственных (арендованных) локомотивов и иного подвижного состава (кроме порожних вагонов) в течение времени простоя, не связанного с перевозочным процесс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ля нахождения собственных (арендованных) локомо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уб/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екция/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ас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34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для нахождения иного подвижного состава (кроме порожних вагонов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уб/час/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68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 10 разде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адресовка грузов, порожних вагонов, контейне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договора (соглашения)                         на обслуживание                   в системе электронного обмена докумен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договора (соглашения)                 на обслуживание                  в системе электронного обмена документами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реадресовка на станции назна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/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ра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0,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 переадресовка в пути следования                           во внутригосударственном сообщении: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агонов в груженом и порожнем рейсе,                                               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ейнеров груженых и порожних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грузов, перевозимых на всех типах транспортеров, а также негабаритных грузов, перевозимых на платформах и в полувагонах, имеющих негабаритность 1-2 степеней, боковую 1-3 степеней и верхнюю 1-3 степеней,                                          а также имеющих негабаритность 3-6 степеней, боковую 4-6 степене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3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4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2,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) переадресовка в пути следования                             в международном сообщении: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агонов в груженом и порожнем рейсе,                                               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ейнеров груженых и порожних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грузов, перевозимых на всех типах транспортеров, а также негабаритных грузов, перевозимых на платформах и в полувагонах, имеющих негабаритность 1-2 степеней, боковую 1-3 степеней и верхнюю 1-3 степеней,                                      а также имеющих негабаритность 3-6 степеней, боковую 4-6 степене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9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9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4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                 в Едином перечн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                                                                        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           измер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договорного            сбора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 9 разде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стрелок, открытие и закрытие ворот, шлагбаумов на переездах, на железнодорожных путях необщего пользования, не принадлежащих ОАО «РЖ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аневровый локомотив принадлежит                 ОАО «РЖД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/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,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аневровый локомотив принадлежит сторонней организаци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0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 2 разде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вагонов и контейнеров от остатков грузов и их промывка, ветеринарно-санитарная обработка после выгруз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я                                                                            (очистка и промыв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/вагон, руб/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7,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атегория                                                                    (ветеринарно-санитарная обработка)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17,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атегория                                                                        (ветеринарно-санитарная обработка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90,0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VIII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рузоотправителей бланками перевозочных документов взамен испорченных по вине грузоотправ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ланк, напечатанный типографским способ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уб/блан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,0                                         </w:t>
            </w:r>
            <w:r>
              <w:rPr>
                <w:rFonts w:cs="Times New Roman" w:ascii="Times New Roman" w:hAnsi="Times New Roman"/>
              </w:rPr>
              <w:t>(плюс типографская  цена бланка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ланк, напечатанный на компьюте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уб/лис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0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2 раздел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VIII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накладной за грузоотправителя,                          а также заполнение за пользователя услугами железнодорожного транспорта, оператора железнодорожного подвижного состава, контейнеров иных документов,                                           не предусмотренное нормативными правовыми актами (в том числе передаточных ведомостей при перевозке контейнеров в прямом смешанном железнодорожно-водном сообщен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) во внутригосударственном сообще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/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на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) в международном сообщении (бланк СМГС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3 раздел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VIII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копий документов (в том числе дорожных ведомостей, заявок на перевозки грузов, учетных карточек, ведомостей подачи и уборки вагонов, памяток приемосдатчиков, актов общей формы, распоряжений ОАО «РЖД» по вопросам условий организации и оплаты перевозок и д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/лист                              (с подбором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5:03:00Z</dcterms:created>
  <dc:creator>СолдатоваМВ</dc:creator>
  <dc:description/>
  <cp:keywords/>
  <dc:language>en-US</dc:language>
  <cp:lastModifiedBy>Веретенникова Лидия Геннадьевна</cp:lastModifiedBy>
  <cp:lastPrinted>2019-11-29T11:58:00Z</cp:lastPrinted>
  <dcterms:modified xsi:type="dcterms:W3CDTF">2020-12-31T06:57:00Z</dcterms:modified>
  <cp:revision>5</cp:revision>
  <dc:subject/>
  <dc:title>Расчет ставки договорного сбора за</dc:title>
</cp:coreProperties>
</file>